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ONCORRÊNCIA ELETRÔNICA Nº 90.005/2024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ADMINISTRATIVO Nº 17.736/202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w w:val="110"/>
          <w:sz w:val="22"/>
          <w:szCs w:val="22"/>
        </w:rPr>
        <w:t>OBRA DE CONSTRUÇÃO DE REDE DE DRENAGEM PLUVIAL NO DISTRITO DE CONSELHEIRO PAULINO, em Nova Friburgo/RJ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PROPOSTA DE PREÇOS</w:t>
      </w:r>
    </w:p>
    <w:p>
      <w:pPr>
        <w:pStyle w:val="Heading1"/>
        <w:ind w:left="708" w:hanging="708"/>
        <w:jc w:val="center"/>
        <w:rPr>
          <w:b/>
          <w:b/>
          <w:color w:val="FF0000"/>
          <w:sz w:val="22"/>
          <w:szCs w:val="22"/>
          <w:highlight w:val="yellow"/>
        </w:rPr>
      </w:pPr>
      <w:r>
        <w:rPr>
          <w:b/>
          <w:color w:val="FF0000"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olor w:val="FF0000"/>
          <w:sz w:val="22"/>
          <w:szCs w:val="22"/>
          <w:highlight w:val="yellow"/>
        </w:rPr>
      </w:pPr>
      <w:r>
        <w:rPr>
          <w:rFonts w:eastAsia="Arial Unicode MS" w:cs="Arial" w:ascii="Arial" w:hAnsi="Arial"/>
          <w:b/>
          <w:color w:val="FF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Comissão de Contrataçã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nicípio de Nova Friburgo - Rio de Janeiro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  <w:bookmarkStart w:id="0" w:name="_Hlk88473393"/>
      <w:bookmarkStart w:id="1" w:name="_Hlk88473393"/>
      <w:bookmarkEnd w:id="1"/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669"/>
        <w:gridCol w:w="2209"/>
        <w:gridCol w:w="1422"/>
        <w:gridCol w:w="63"/>
        <w:gridCol w:w="1264"/>
        <w:gridCol w:w="1995"/>
      </w:tblGrid>
      <w:tr>
        <w:trPr>
          <w:trHeight w:val="1714" w:hRule="atLeas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635</wp:posOffset>
                  </wp:positionV>
                  <wp:extent cx="635" cy="0"/>
                  <wp:effectExtent l="0" t="0" r="0" b="0"/>
                  <wp:wrapNone/>
                  <wp:docPr id="1" name="Imagem 10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0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stado do Rio de Janeir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feitura Municipal de Nova Friburgo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OPOSTA DE PREÇO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corrência Eletrônica nº 90.005/2024.</w:t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*) Identificação da Empresa ou Carimbo Padroniza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ome do Órgã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FEITURA MUNICIPAL DE NOVA FRIBURGO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ndereç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V. ALBERTO BRAUNE, 225 – CENTRO NOVA FRIBURGO/RJ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*) Banc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*)Agênci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*) Nº C/Corrente</w:t>
            </w:r>
          </w:p>
        </w:tc>
      </w:tr>
      <w:tr>
        <w:trPr/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highlight w:val="yellow"/>
              </w:rPr>
              <w:t>ATENÇÃO: Esta proposta deverá ter os campos identificados (*) preenchidos pela Empresa e encaminhados à COMISSÃO DE CONTRATAÇÃO, na forma e quando exigidos, acompanhados da Planilha Orçamentária, Cronograma Físico-Financeiro e demais anexos.</w:t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*) Declaramos inteira submissão aos termos desta Proposta e do Edital, e legislação em vigo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_______/_______/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ssinatura</w:t>
            </w:r>
          </w:p>
        </w:tc>
      </w:tr>
      <w:tr>
        <w:trPr>
          <w:trHeight w:val="259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5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specificação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*) Preço Global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w w:val="110"/>
                <w:sz w:val="22"/>
                <w:szCs w:val="22"/>
              </w:rPr>
              <w:t>OBRA DE CONSTRUÇÃO DE REDE DE DRENAGEM PLUVIAL NO DISTRITO DE CONSELHEIRO PAULINO, em Nova Friburgo/RJ.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$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9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(*) Valor por extens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idade da proposta: 60 (sessenta) dias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* A Proposta de Preço encontra-se em conformidade com os projetos, planilhas orçamentárias, composição do BDI, cronogramas físicos-financeiros, memoriais descritivos e demais anexos e exigências que compõem o Edital. </w:t>
      </w:r>
    </w:p>
    <w:sectPr>
      <w:headerReference w:type="default" r:id="rId3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pBdr>
        <w:bottom w:val="single" w:sz="4" w:space="1" w:color="000000"/>
      </w:pBdr>
      <w:tabs>
        <w:tab w:val="left" w:pos="0" w:leader="none"/>
        <w:tab w:val="left" w:pos="1488" w:leader="none"/>
        <w:tab w:val="left" w:pos="10912" w:leader="none"/>
      </w:tabs>
      <w:spacing w:before="240" w:after="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99665" cy="846455"/>
          <wp:effectExtent l="0" t="0" r="0" b="0"/>
          <wp:docPr id="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2360" r="-2" b="32665"/>
                  <a:stretch>
                    <a:fillRect/>
                  </a:stretch>
                </pic:blipFill>
                <pic:spPr bwMode="auto">
                  <a:xfrm>
                    <a:off x="0" y="0"/>
                    <a:ext cx="2399665" cy="846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28185</wp:posOffset>
              </wp:positionH>
              <wp:positionV relativeFrom="paragraph">
                <wp:posOffset>17780</wp:posOffset>
              </wp:positionV>
              <wp:extent cx="1941195" cy="623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6235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PROCESSO Nº: 17.736/2024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9.1pt;mso-wrap-distance-left:9.05pt;mso-wrap-distance-right:9.05pt;mso-wrap-distance-top:0pt;mso-wrap-distance-bottom:0pt;margin-top:1.4pt;mso-position-vertical-relative:text;margin-left:356.55pt;mso-position-horizontal-relative:text">
              <v:textbox>
                <w:txbxContent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PROCESSO Nº: 17.736/2024</w:t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Comissão de contratação Licitação</cp:lastModifiedBy>
  <cp:lastPrinted>2024-07-15T12:40:00Z</cp:lastPrinted>
  <dcterms:modified xsi:type="dcterms:W3CDTF">2024-07-15T15:40:00Z</dcterms:modified>
  <cp:revision>5</cp:revision>
  <dc:subject/>
  <dc:title>Ilmo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14F31468094D86801D07B09019A79A_13</vt:lpwstr>
  </property>
  <property fmtid="{D5CDD505-2E9C-101B-9397-08002B2CF9AE}" pid="3" name="KSOProductBuildVer">
    <vt:lpwstr>1046-12.2.0.17119</vt:lpwstr>
  </property>
</Properties>
</file>